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71755</wp:posOffset>
            </wp:positionV>
            <wp:extent cx="600075" cy="533400"/>
            <wp:effectExtent l="0" t="0" r="0" b="0"/>
            <wp:wrapTight wrapText="bothSides">
              <wp:wrapPolygon edited="0">
                <wp:start x="-342" y="0"/>
                <wp:lineTo x="-342" y="20878"/>
                <wp:lineTo x="21600" y="20878"/>
                <wp:lineTo x="21600" y="0"/>
                <wp:lineTo x="-34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8985</wp:posOffset>
            </wp:positionH>
            <wp:positionV relativeFrom="paragraph">
              <wp:posOffset>188595</wp:posOffset>
            </wp:positionV>
            <wp:extent cx="2675255" cy="2030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0"/>
        </w:rPr>
        <w:t xml:space="preserve">Přihláška 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kurz: První kroky s Internete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ena: </w:t>
      </w:r>
      <w:r>
        <w:rPr>
          <w:rFonts w:cs="Tahoma" w:ascii="Tahoma" w:hAnsi="Tahoma"/>
          <w:b/>
          <w:sz w:val="20"/>
        </w:rPr>
        <w:t xml:space="preserve">700,- </w:t>
      </w:r>
      <w:r>
        <w:rPr>
          <w:rFonts w:cs="Tahoma" w:ascii="Tahoma" w:hAnsi="Tahoma"/>
          <w:sz w:val="20"/>
        </w:rPr>
        <w:t>za 24 vyučovacích hod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opolední kurz: </w:t>
      </w:r>
      <w:r>
        <w:rPr>
          <w:rFonts w:cs="Tahoma" w:ascii="Tahoma" w:hAnsi="Tahoma"/>
          <w:b/>
          <w:sz w:val="20"/>
        </w:rPr>
        <w:t>od 30. ledna 2003 každý čtvrtek 10:00-12:30 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polední kurz: </w:t>
      </w:r>
      <w:r>
        <w:rPr>
          <w:rFonts w:cs="Tahoma" w:ascii="Tahoma" w:hAnsi="Tahoma"/>
          <w:b/>
          <w:sz w:val="20"/>
        </w:rPr>
        <w:t xml:space="preserve">od 30. ledna 2003 každý čtvrtek 16:00-18:30 h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sah: </w:t>
      </w:r>
      <w:r>
        <w:rPr>
          <w:rFonts w:cs="Tahoma" w:ascii="Tahoma" w:hAnsi="Tahoma"/>
          <w:b/>
          <w:sz w:val="20"/>
        </w:rPr>
        <w:t xml:space="preserve">jednou týdně 8 setkání po 3 vyuč. hodinách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dispozici má každý účastník kurzu 1 PC s připojením na Intern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sahem kurzů budou tato témata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fektivní práce s prohlížečem, základy práce na PC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řízení a správa e-mailové schrán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hledávání na českém interne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4630</wp:posOffset>
                </wp:positionH>
                <wp:positionV relativeFrom="paragraph">
                  <wp:posOffset>16510</wp:posOffset>
                </wp:positionV>
                <wp:extent cx="2569210" cy="587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8737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řádá: obč.sdr. El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8.října 148, Ostrava,702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tel.: 59 66338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202.3pt;height:46.25pt;mso-wrap-distance-left:9.05pt;mso-wrap-distance-right:9.05pt;mso-wrap-distance-top:0pt;mso-wrap-distance-bottom:0pt;margin-top:1.3pt;mso-position-vertical-relative:text;margin-left:316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ořádá: obč.sdr. Eli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28.října 148, Ostrava,702 0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tel.: 59 663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užby na českém internet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chod a finance, instituce na českém internet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ábava na českém internetu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vorba a správa vlastní webové strán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a webové stránky, otázky, opaková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128905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a Příjmení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5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a 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1555</wp:posOffset>
                </wp:positionH>
                <wp:positionV relativeFrom="paragraph">
                  <wp:posOffset>45720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.6pt" to="504.4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2890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dre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dre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1555</wp:posOffset>
                </wp:positionH>
                <wp:positionV relativeFrom="paragraph">
                  <wp:posOffset>134620</wp:posOffset>
                </wp:positionV>
                <wp:extent cx="5394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.6pt" to="504.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35560</wp:posOffset>
                </wp:positionV>
                <wp:extent cx="128905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2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lef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1555</wp:posOffset>
                </wp:positionH>
                <wp:positionV relativeFrom="paragraph">
                  <wp:posOffset>8255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0.65pt" to="50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 odpoledních hodinách mi vyhovují nejvíce tyto dny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oblasti výpočetní techniky a Internetu mě mimo jiné zajímají také tyto témata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ihlášku odevzdejte do rukou br.kaz. Stanislava Stebla nebo zašlete na adresu: Stanislav Stebel, 28. řijna 148, Ostrava nejpozději  7 dní před zahájením kurzu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635</wp:posOffset>
                </wp:positionH>
                <wp:positionV relativeFrom="paragraph">
                  <wp:posOffset>83185</wp:posOffset>
                </wp:positionV>
                <wp:extent cx="23774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6.55pt" to="49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87.6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>Datum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66435</wp:posOffset>
            </wp:positionH>
            <wp:positionV relativeFrom="paragraph">
              <wp:posOffset>15875</wp:posOffset>
            </wp:positionV>
            <wp:extent cx="514350" cy="4667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71755</wp:posOffset>
            </wp:positionV>
            <wp:extent cx="600075" cy="533400"/>
            <wp:effectExtent l="0" t="0" r="0" b="0"/>
            <wp:wrapTight wrapText="bothSides">
              <wp:wrapPolygon edited="0">
                <wp:start x="-342" y="0"/>
                <wp:lineTo x="-342" y="20878"/>
                <wp:lineTo x="21600" y="20878"/>
                <wp:lineTo x="21600" y="0"/>
                <wp:lineTo x="-342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60"/>
        </w:rPr>
        <w:t>K.L.I.K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řesťanský linuxový internetový k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32"/>
        </w:rPr>
      </w:pPr>
      <w:r>
        <w:rPr>
          <w:rFonts w:cs="Tahoma" w:ascii="Tahoma" w:hAnsi="Tahoma"/>
          <w:b/>
          <w:smallCaps/>
          <w:sz w:val="32"/>
        </w:rPr>
        <w:t xml:space="preserve">přihláška ke členství v klubu k.l.i.k. </w:t>
      </w:r>
    </w:p>
    <w:p>
      <w:pPr>
        <w:pStyle w:val="Normal"/>
        <w:rPr>
          <w:rFonts w:ascii="Tahoma" w:hAnsi="Tahoma" w:cs="Tahoma"/>
          <w:b/>
          <w:b/>
          <w:smallCaps/>
          <w:sz w:val="20"/>
          <w:lang w:val="en-US"/>
        </w:rPr>
      </w:pPr>
      <w:r>
        <w:rPr>
          <w:rFonts w:cs="Tahoma" w:ascii="Tahoma" w:hAnsi="Tahoma"/>
          <w:b/>
          <w:small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86995</wp:posOffset>
                </wp:positionV>
                <wp:extent cx="1289050" cy="312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124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a Příjmení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4.6pt;mso-wrap-distance-left:9.05pt;mso-wrap-distance-right:9.05pt;mso-wrap-distance-top:0pt;mso-wrap-distance-bottom:0pt;margin-top:6.8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a 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2995</wp:posOffset>
                </wp:positionH>
                <wp:positionV relativeFrom="paragraph">
                  <wp:posOffset>88265</wp:posOffset>
                </wp:positionV>
                <wp:extent cx="53949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6.95pt" to="511.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1289050" cy="311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111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dre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4.5pt;mso-wrap-distance-left:9.05pt;mso-wrap-distance-right:9.05pt;mso-wrap-distance-top:0pt;mso-wrap-distance-bottom:0pt;margin-top:1.7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dre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2995</wp:posOffset>
                </wp:positionH>
                <wp:positionV relativeFrom="paragraph">
                  <wp:posOffset>155575</wp:posOffset>
                </wp:positionV>
                <wp:extent cx="53949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2.25pt" to="511.6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22"/>
        </w:rPr>
        <w:t>@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1289050" cy="283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0.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lef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0</wp:posOffset>
                </wp:positionH>
                <wp:positionV relativeFrom="paragraph">
                  <wp:posOffset>5080</wp:posOffset>
                </wp:positionV>
                <wp:extent cx="1289050" cy="283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0.4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2995</wp:posOffset>
                </wp:positionH>
                <wp:positionV relativeFrom="paragraph">
                  <wp:posOffset>115570</wp:posOffset>
                </wp:positionV>
                <wp:extent cx="5394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.1pt" to="511.6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řaďte od 1 do 6 služby, které byste chtěli nejčastěji využívat (1 – nejvíce, 6 – nejméně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0_1536963518"/>
      <w:bookmarkStart w:id="1" w:name="__Fieldmark__0_1536963518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e-mai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1_1536963518"/>
      <w:bookmarkStart w:id="3" w:name="__Fieldmark__1_1536963518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prohlížení www stráne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_1536963518"/>
      <w:bookmarkStart w:id="5" w:name="__Fieldmark__2_153696351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tahování da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3_1536963518"/>
      <w:bookmarkStart w:id="7" w:name="__Fieldmark__3_153696351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canování, tis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4_1536963518"/>
      <w:bookmarkStart w:id="9" w:name="__Fieldmark__4_1536963518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hry, chat, zába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5_1536963518"/>
      <w:bookmarkStart w:id="11" w:name="__Fieldmark__5_1536963518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jiné (uveďte):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en-US"/>
        </w:rPr>
      </w:pPr>
      <w:r>
        <w:rPr>
          <w:rFonts w:cs="Arial" w:ascii="Arial" w:hAnsi="Arial"/>
          <w:i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1555</wp:posOffset>
                </wp:positionH>
                <wp:positionV relativeFrom="paragraph">
                  <wp:posOffset>7620</wp:posOffset>
                </wp:positionV>
                <wp:extent cx="5394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0.6pt" to="504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Vyberte témata, která Vás na Internetu nejvíce zajímají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>
          <w:trHeight w:val="485" w:hRule="atLeast"/>
        </w:trPr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pravodajství a počasí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kupování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átní instituce a úřad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bava (hudba,hry,diskuse, kultura)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ftware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niky a finance</w:t>
            </w:r>
          </w:p>
        </w:tc>
      </w:tr>
      <w:tr>
        <w:trPr>
          <w:trHeight w:val="485" w:hRule="atLeast"/>
        </w:trPr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vorba a správa vlastních www stránek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dělávání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ce s e-mail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091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200660</wp:posOffset>
                      </wp:positionV>
                      <wp:extent cx="49377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5.8pt" to="454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jiné (doplňte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Tahoma" w:hAnsi="Tahoma" w:cs="Tahoma"/>
          <w:i w:val="false"/>
          <w:i w:val="false"/>
          <w:sz w:val="19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63315</wp:posOffset>
            </wp:positionH>
            <wp:positionV relativeFrom="paragraph">
              <wp:posOffset>359410</wp:posOffset>
            </wp:positionV>
            <wp:extent cx="2994660" cy="168275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 w:val="false"/>
          <w:sz w:val="19"/>
        </w:rPr>
        <w:t xml:space="preserve">Po vyplnění přihlášky a zaplacení členského příspěvku vám do 14 dní bude vystaven a doručen členský průkaz. Křesťanský internetový klub a jeho služby můžete využívat ihned po zaplacení členského příspěvku. Vystavený průkaz vás bude opravňovat k 10 hodinám přístupu na Internet od října 2002 do června 2003. Čas přístupu se počítá po půlhodinových intervalech. </w:t>
      </w:r>
    </w:p>
    <w:p>
      <w:pPr>
        <w:pStyle w:val="TextBody"/>
        <w:rPr/>
      </w:pPr>
      <w:r>
        <w:rPr>
          <w:rFonts w:cs="Tahoma" w:ascii="Tahoma" w:hAnsi="Tahoma"/>
          <w:i w:val="false"/>
          <w:sz w:val="19"/>
        </w:rPr>
        <w:t>Po vyčerpání 10 členských hodin je další přístup v sazbě 30 Kč/hod.</w:t>
      </w:r>
      <w:r>
        <w:rPr>
          <w:rFonts w:cs="Tahoma" w:ascii="Tahoma" w:hAnsi="Tahoma"/>
          <w:i w:val="false"/>
        </w:rPr>
        <w:t xml:space="preserve">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Cena: </w:t>
      </w:r>
      <w:r>
        <w:rPr>
          <w:rFonts w:cs="Tahoma" w:ascii="Tahoma" w:hAnsi="Tahoma"/>
          <w:sz w:val="20"/>
        </w:rPr>
        <w:t>(Zaváděcí cena do ledna 2003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i/senioři: 150,- Kč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tatní: 250,- Kč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i w:val="false"/>
        </w:rPr>
        <w:t>Platnost členství od: říjen 2002 – červen 2003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74930</wp:posOffset>
                </wp:positionV>
                <wp:extent cx="1463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.9pt" to="108.4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8835</wp:posOffset>
                </wp:positionH>
                <wp:positionV relativeFrom="paragraph">
                  <wp:posOffset>74930</wp:posOffset>
                </wp:positionV>
                <wp:extent cx="14630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.9pt" to="281.2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um</w:t>
        <w:tab/>
        <w:tab/>
        <w:tab/>
        <w:tab/>
        <w:tab/>
        <w:t>Podpis</w:t>
      </w:r>
    </w:p>
    <w:sectPr>
      <w:footerReference w:type="default" r:id="rId7"/>
      <w:type w:val="nextPage"/>
      <w:pgSz w:w="11906" w:h="16838"/>
      <w:pgMar w:left="567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Elim – křesťanská společnost pro diakonii a evangelizaci, 28.řijna 148, 70200 Ostrava, tel.: 59 6633822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KLIK: křesťanský linuxový internetový klu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08:00Z</dcterms:created>
  <dc:creator>Jiri Fojtik</dc:creator>
  <dc:description/>
  <dc:language>en-US</dc:language>
  <cp:lastModifiedBy>Parma</cp:lastModifiedBy>
  <cp:lastPrinted>2002-11-07T12:58:00Z</cp:lastPrinted>
  <dcterms:modified xsi:type="dcterms:W3CDTF">2003-01-03T10:05:00Z</dcterms:modified>
  <cp:revision>4</cp:revision>
  <dc:subject/>
  <dc:title>Přihláška </dc:title>
</cp:coreProperties>
</file>